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4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96"/>
        <w:gridCol w:w="2296"/>
        <w:gridCol w:w="2296"/>
        <w:gridCol w:w="2296"/>
      </w:tblGrid>
      <w:tr>
        <w:trPr>
          <w:trHeight w:val="1531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napToGrid w:val="false"/>
              <w:spacing w:lineRule="auto" w:line="240" w:before="109" w:after="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88" w:right="88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109" w:after="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88" w:right="88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109" w:after="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88" w:right="88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109" w:after="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88" w:right="88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531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pacing w:lineRule="auto" w:line="240" w:before="109" w:after="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88" w:right="88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109" w:after="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88" w:right="88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109" w:after="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88" w:right="88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109" w:after="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88" w:right="88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531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pacing w:lineRule="auto" w:line="240" w:before="109" w:after="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88" w:right="88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109" w:after="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88" w:right="88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109" w:after="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88" w:right="88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109" w:after="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88" w:right="88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531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pacing w:lineRule="auto" w:line="240" w:before="109" w:after="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88" w:right="88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109" w:after="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88" w:right="88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109" w:after="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88" w:right="88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109" w:after="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88" w:right="88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531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pacing w:lineRule="auto" w:line="240" w:before="109" w:after="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88" w:right="88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109" w:after="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88" w:right="88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109" w:after="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88" w:right="88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109" w:after="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88" w:right="88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531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pacing w:lineRule="auto" w:line="240" w:before="109" w:after="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88" w:right="88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109" w:after="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88" w:right="88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109" w:after="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88" w:right="88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109" w:after="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88" w:right="88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531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pacing w:lineRule="auto" w:line="240" w:before="109" w:after="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88" w:right="88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109" w:after="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88" w:right="88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109" w:after="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88" w:right="88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109" w:after="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88" w:right="88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531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pacing w:lineRule="auto" w:line="240" w:before="109" w:after="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88" w:right="88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109" w:after="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88" w:right="88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109" w:after="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88" w:right="88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spacing w:lineRule="auto" w:line="240" w:before="109" w:after="0"/>
              <w:ind w:left="88" w:right="88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88" w:right="88" w:hanging="0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spacing w:before="0" w:after="200"/>
        <w:ind w:left="88" w:right="88" w:hanging="0"/>
        <w:rPr>
          <w:vanish/>
        </w:rPr>
      </w:pPr>
      <w:r>
        <w:rPr>
          <w:vanish/>
        </w:rPr>
      </w:r>
    </w:p>
    <w:sectPr>
      <w:type w:val="nextPage"/>
      <w:pgSz w:w="9497" w:h="12361"/>
      <w:pgMar w:left="170" w:right="170" w:gutter="0" w:header="0" w:top="8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3:19:00Z</dcterms:created>
  <dc:creator>N</dc:creator>
  <dc:description/>
  <cp:keywords/>
  <dc:language>en-US</dc:language>
  <cp:lastModifiedBy>N</cp:lastModifiedBy>
  <dcterms:modified xsi:type="dcterms:W3CDTF">2010-03-12T03:31:00Z</dcterms:modified>
  <cp:revision>1</cp:revision>
  <dc:subject/>
  <dc:title/>
</cp:coreProperties>
</file>